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Лидл България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. Равно поле ул. „9-ти март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1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Район „Южен”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56/10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едноетажен супермаркетот веригата „Лидл”  и открит паркинг за 300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56784.530.2019, гр. Пловдив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szCs w:val="20"/>
        </w:rPr>
        <w:t xml:space="preserve"> „Изграждане на едноетажен супермаркетот веригата „Лидл”  и открит паркинг за 300 автомобил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56784.530.2019</w:t>
      </w:r>
      <w:r>
        <w:rPr>
          <w:rFonts w:cs="Verdana" w:ascii="Verdana" w:hAnsi="Verdana"/>
          <w:b/>
          <w:bCs/>
          <w:szCs w:val="20"/>
        </w:rPr>
        <w:t xml:space="preserve"> гр. Пловдив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Пловдив и Кмета на Района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овете на  Общината и Района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Мариц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578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0:00Z</dcterms:created>
  <dc:creator>rdp-new</dc:creator>
  <dc:description/>
  <cp:keywords/>
  <dc:language>en-US</dc:language>
  <cp:lastModifiedBy>Iliev</cp:lastModifiedBy>
  <cp:lastPrinted>2010-08-16T11:23:00Z</cp:lastPrinted>
  <dcterms:modified xsi:type="dcterms:W3CDTF">2010-08-16T08:23:00Z</dcterms:modified>
  <cp:revision>4</cp:revision>
  <dc:subject/>
  <dc:title> </dc:title>
</cp:coreProperties>
</file>