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Би Ем” ЕОО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София ул. „Тинтява” № 15-17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Община Първомай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Кметство с. Градина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78/27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оранжерия с капково напояване, сервизни помещения, път и площадк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szCs w:val="20"/>
        </w:rPr>
        <w:t xml:space="preserve"> в имот № 016128, землище с. Градина, Община „Първомай”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“Изграждане на оранжерия с капково напояване, сервизни помещения, път и площадк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szCs w:val="20"/>
        </w:rPr>
        <w:t xml:space="preserve"> в имот № 016128, землище с. Градина, Община „Първомай” 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селото и Кмета на Общин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и подлежи на оценка за съвместимост с предмета и целите на опазване на  защитена зона </w:t>
      </w:r>
      <w:r>
        <w:rPr>
          <w:rFonts w:cs="Verdana" w:ascii="Verdana" w:hAnsi="Verdana"/>
          <w:b/>
          <w:szCs w:val="20"/>
        </w:rPr>
        <w:t>„Марица-Първомай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81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,дд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26:00Z</dcterms:created>
  <dc:creator>rdp-new</dc:creator>
  <dc:description/>
  <cp:keywords/>
  <dc:language>en-US</dc:language>
  <cp:lastModifiedBy>Iliev</cp:lastModifiedBy>
  <cp:lastPrinted>2010-02-02T11:26:00Z</cp:lastPrinted>
  <dcterms:modified xsi:type="dcterms:W3CDTF">2010-02-02T09:26:00Z</dcterms:modified>
  <cp:revision>2</cp:revision>
  <dc:subject/>
  <dc:title> </dc:title>
</cp:coreProperties>
</file>