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Кмета на Община „Карлово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гр. Карлово, ул. „П.Събев” № 1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Кмета на гр. Калофер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Изграждане на инфраструктура за предотвратяване на наводнения и защита на речните брегове от ерозия на р. Тунджа”,  в землището на гр. Калофер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Кмет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изх. № 32-00-90/12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sz w:val="18"/>
          <w:szCs w:val="18"/>
        </w:rPr>
        <w:t xml:space="preserve">„Изграждане на инфраструктура за предотвратяване на наводнения и защита на речните брегове от ерозия на р. Тунджа”,  в землището на гр. Калофер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Кмета на гр. Калофер и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гр. Калофер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Централен Балкан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1493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</w:t>
      </w:r>
      <w:r>
        <w:rPr>
          <w:rFonts w:cs="Verdana" w:ascii="Verdana" w:hAnsi="Verdana"/>
          <w:bCs/>
          <w:sz w:val="18"/>
          <w:szCs w:val="18"/>
        </w:rPr>
        <w:t>...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47:00Z</dcterms:created>
  <dc:creator>rdp-new</dc:creator>
  <dc:description/>
  <cp:keywords/>
  <dc:language>en-US</dc:language>
  <cp:lastModifiedBy>Iliev</cp:lastModifiedBy>
  <cp:lastPrinted>2010-10-18T10:47:00Z</cp:lastPrinted>
  <dcterms:modified xsi:type="dcterms:W3CDTF">2010-10-18T07:47:00Z</dcterms:modified>
  <cp:revision>2</cp:revision>
  <dc:subject/>
  <dc:title> </dc:title>
</cp:coreProperties>
</file>