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Изх. № .............. / 2010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Солар Пауър Парк” ООД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Раковски ул. „ Петър Богдан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“ </w:t>
      </w:r>
      <w:r>
        <w:rPr>
          <w:rFonts w:cs="Verdana" w:ascii="Verdana" w:hAnsi="Verdana"/>
          <w:b/>
          <w:sz w:val="18"/>
          <w:szCs w:val="18"/>
        </w:rPr>
        <w:t>№ 75А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На    вх. № ОВОС- 634/15.09.2010 год.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ПУП  за промяна НТП на имот  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№  000191 с  площ 57,4 дка, землище на с. Шишманци, Община „Раковски”    с цел </w:t>
      </w:r>
      <w:r>
        <w:rPr>
          <w:rFonts w:cs="Verdana" w:ascii="Verdana" w:hAnsi="Verdana"/>
          <w:b/>
          <w:sz w:val="18"/>
          <w:szCs w:val="18"/>
        </w:rPr>
        <w:t>„ Изграждане на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фотоволтаична централа с мощност  3 М</w:t>
      </w:r>
      <w:r>
        <w:rPr>
          <w:rFonts w:cs="Verdana" w:ascii="Verdana" w:hAnsi="Verdana"/>
          <w:b/>
          <w:sz w:val="18"/>
          <w:szCs w:val="18"/>
          <w:lang w:val="en-US"/>
        </w:rPr>
        <w:t>Wp</w:t>
      </w:r>
      <w:r>
        <w:rPr>
          <w:rFonts w:cs="Verdana" w:ascii="Verdana" w:hAnsi="Verdana"/>
          <w:b/>
          <w:sz w:val="18"/>
          <w:szCs w:val="18"/>
        </w:rPr>
        <w:t xml:space="preserve">”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ажаеми Господ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1.характеристика на плана  относно:  -мястото на предлагания план в цялостния процес  на планиране 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обосновка на конкретната необходимост от изготвяне на плана с мощност на фотоволтаичната централа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-характеристика на засегната територия и очаквани въздействия върху околната среда, включително 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  <w:lang w:val="en-US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кумулативен ефект от други инвестиционни предложения в района;     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hanging="18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 w:val="false"/>
          <w:sz w:val="18"/>
          <w:szCs w:val="18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Във връзка с   писмо изх. № 05-08-1024/11.02.2010 год. на Министерство на околната среда и водите, се изисква следната информация към искането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2. Отчитане на изискванията на Наредба № 14/15.06.2005 на МЕЕР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2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18"/>
          <w:szCs w:val="18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18"/>
          <w:szCs w:val="18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4. Отговор от Кмета на Общината ,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5. Отговор от Кмета на селото и Кмета на Общината, относно наличието или отсъствието на жалби и възражения по ПУП</w:t>
      </w:r>
      <w:r>
        <w:rPr>
          <w:rFonts w:cs="Verdana" w:ascii="Verdana" w:hAnsi="Verdana"/>
          <w:sz w:val="18"/>
          <w:szCs w:val="18"/>
        </w:rPr>
        <w:t xml:space="preserve">.   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  <w:r>
        <w:rPr>
          <w:rFonts w:cs="Verdana" w:ascii="Verdana" w:hAnsi="Verdana"/>
          <w:b/>
          <w:bCs/>
          <w:imprint/>
          <w:sz w:val="18"/>
          <w:szCs w:val="18"/>
        </w:rPr>
        <w:t xml:space="preserve">       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Съгласно чл. 5 /1/   от Тарифата за таксите, които се събират в системата на МОСВ /ПМС № 348/30.12.2008год /  и чл.5а от ПМС №235 от 24.09.2007 год за допълнение на Тарифата за таксите,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00 лв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......................                                                                                 ви                    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В.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Директор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2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58:00Z</dcterms:created>
  <dc:creator>rdp-new</dc:creator>
  <dc:description/>
  <cp:keywords/>
  <dc:language>en-US</dc:language>
  <cp:lastModifiedBy>Iliev</cp:lastModifiedBy>
  <cp:lastPrinted>2010-09-20T13:58:00Z</cp:lastPrinted>
  <dcterms:modified xsi:type="dcterms:W3CDTF">2010-09-20T10:58:00Z</dcterms:modified>
  <cp:revision>2</cp:revision>
  <dc:subject/>
  <dc:title> </dc:title>
</cp:coreProperties>
</file>