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...........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оян С. Мечкаров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София, ул. „Ела” № 17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Марица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Кметство с. Царац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eastAsia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99/04.02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>“ТИР паркинг, крайпътно заведение смотел, пункт за монтаж-демонтаж на гуми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78080.109.1, с. Царацово, Община „Марица”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 </w:t>
      </w:r>
      <w:r>
        <w:rPr>
          <w:rFonts w:cs="Verdana" w:ascii="Verdana" w:hAnsi="Verdana"/>
          <w:b/>
          <w:bCs/>
          <w:szCs w:val="20"/>
        </w:rPr>
        <w:t>“ТИР паркинг, крайпътно заведение смотел, пункт за монтаж-демонтаж на гуми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78080.109.1, с. Царацово, Община „Марица”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Оризища Цалап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86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39:00Z</dcterms:created>
  <dc:creator>rdp-new</dc:creator>
  <dc:description/>
  <cp:keywords/>
  <dc:language>en-US</dc:language>
  <cp:lastModifiedBy>Iliev</cp:lastModifiedBy>
  <cp:lastPrinted>2010-02-09T13:38:00Z</cp:lastPrinted>
  <dcterms:modified xsi:type="dcterms:W3CDTF">2010-02-09T11:39:00Z</dcterms:modified>
  <cp:revision>2</cp:revision>
  <dc:subject/>
  <dc:title> </dc:title>
</cp:coreProperties>
</file>