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Надин-2007” ЕООД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бул. „Н. Цанов” № 5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Сад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Чешнигирово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06/12.04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>Изграждане на ТИР паркинг със сервиз, складове и административна сград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07017, землище на с. Чешнигирово,  Община „Садово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>Изграждане на ТИР паркинг със сервиз, складове и административна сград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07017, землище на с. Чешнигирово,  Община „Садово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25:00Z</dcterms:created>
  <dc:creator>rdp-new</dc:creator>
  <dc:description/>
  <cp:keywords/>
  <dc:language>en-US</dc:language>
  <cp:lastModifiedBy>Iliev</cp:lastModifiedBy>
  <cp:lastPrinted>2010-04-19T10:25:00Z</cp:lastPrinted>
  <dcterms:modified xsi:type="dcterms:W3CDTF">2010-04-19T07:25:00Z</dcterms:modified>
  <cp:revision>2</cp:revision>
  <dc:subject/>
  <dc:title> </dc:title>
</cp:coreProperties>
</file>