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ладен Марчев Стоян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правител на „ Августа Траян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Тур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гр.Стара Загора , кв. Индустриална  №19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Карл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гр. Калофер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80/12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 xml:space="preserve">Изграждане на пъстървово стопанство- рибарник  с ресторант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 в имот  079007  по КВС на гр. Калофер, Община Карло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 xml:space="preserve">Изграждане на пъстървово стопанство- рибарник  с ресторант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 в имот  079007  по КВС на гр. Калофер, Община Карл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Карлово  и Кмета на Кметство гр. Калофер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рлово и Кмета на Кметство гр. Калофер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>„Централен Балкан-буфер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49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дд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4:00Z</dcterms:created>
  <dc:creator>rdp-new</dc:creator>
  <dc:description/>
  <cp:keywords/>
  <dc:language>en-US</dc:language>
  <cp:lastModifiedBy>karamanova</cp:lastModifiedBy>
  <cp:lastPrinted>2010-04-26T15:35:00Z</cp:lastPrinted>
  <dcterms:modified xsi:type="dcterms:W3CDTF">2010-05-14T12:21:00Z</dcterms:modified>
  <cp:revision>4</cp:revision>
  <dc:subject/>
  <dc:title> </dc:title>
</cp:coreProperties>
</file>