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Лидл България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Равно поле ул. „9-ти март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1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Район „Южен”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57/10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едноетажен супермаркетот веригата „Лидл”  и открит паркинг за 7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ІІІ-7, кв.16, бул. „Пещерско шосе”, гр. Пловдив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едноетажен супермаркетот веригата „Лидл”  и открит паркинг за 7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УПИ ІІІ-7, кв.16, бул. „Пещерско шосе”, гр. Пловдив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2:00Z</dcterms:created>
  <dc:creator>rdp-new</dc:creator>
  <dc:description/>
  <cp:keywords/>
  <dc:language>en-US</dc:language>
  <cp:lastModifiedBy>Iliev</cp:lastModifiedBy>
  <cp:lastPrinted>2010-08-16T11:21:00Z</cp:lastPrinted>
  <dcterms:modified xsi:type="dcterms:W3CDTF">2010-08-16T08:22:00Z</dcterms:modified>
  <cp:revision>2</cp:revision>
  <dc:subject/>
  <dc:title> </dc:title>
</cp:coreProperties>
</file>