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Кмета на Община Карлов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с. Столет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ОВОС-26/27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Допълнителна информация за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 xml:space="preserve">“Канализация с модулна пречиствателна станция  за отпадъчни води с капацитет  1500 еквивалентни жители  и пътна инфраструктура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szCs w:val="20"/>
        </w:rPr>
        <w:t xml:space="preserve"> в имот № 012017, землище с. Столетово, Община Карлово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 xml:space="preserve">“ Канализация с модулна пречиствателна станция  за отпадъчни води с капацитет  1500 еквивалентни жители  и пътна инфраструктура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szCs w:val="20"/>
        </w:rPr>
        <w:t xml:space="preserve"> в имот № 012017, землище с. Столетово, Община Карлово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Кметство с. Столетов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рлово , Кметство с. Столетово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и подлежи на оценка за съвместимост с предмета и целите на опазване на 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лк ,ни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43:00Z</dcterms:created>
  <dc:creator>rdp-new</dc:creator>
  <dc:description/>
  <cp:keywords/>
  <dc:language>en-US</dc:language>
  <cp:lastModifiedBy>karamanova</cp:lastModifiedBy>
  <cp:lastPrinted>2010-01-19T13:38:00Z</cp:lastPrinted>
  <dcterms:modified xsi:type="dcterms:W3CDTF">2010-02-01T12:49:00Z</dcterms:modified>
  <cp:revision>3</cp:revision>
  <dc:subject/>
  <dc:title> </dc:title>
</cp:coreProperties>
</file>