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Прайм Ди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 бул. „Хр.Ботев” № 92В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Пловдив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Район „Северен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Преустройство и промяна на СПА център в медицински център” в гр. Пловдив, бул”България” № 2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23/26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„Преустройство и промяна на СПА център в медицински център” в гр. Пловдив, бул”България” № 2 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Пловдив, Кмета на Район „Северен”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43:00Z</dcterms:created>
  <dc:creator>rdp-new</dc:creator>
  <dc:description/>
  <cp:keywords/>
  <dc:language>en-US</dc:language>
  <cp:lastModifiedBy>Iliev</cp:lastModifiedBy>
  <cp:lastPrinted>2010-11-02T11:05:00Z</cp:lastPrinted>
  <dcterms:modified xsi:type="dcterms:W3CDTF">2010-11-02T09:44:00Z</dcterms:modified>
  <cp:revision>3</cp:revision>
  <dc:subject/>
  <dc:title> </dc:title>
</cp:coreProperties>
</file>