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Ненко Ангелов Трифоно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Карлов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л. „Юмрукчал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20а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Карл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</w:t>
      </w:r>
      <w:r>
        <w:rPr>
          <w:rFonts w:cs="Verdana" w:ascii="Verdana" w:hAnsi="Verdana"/>
          <w:b/>
          <w:szCs w:val="20"/>
        </w:rPr>
        <w:t>Кметстов с. Ведраре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На Вх. № ОВОС-135/22.02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 xml:space="preserve">“Изграждане на мандра с  количество преработено мляко  от 6т до 20т дневно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>имот № 008030, землище с. Ведраре, Община Карлово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 xml:space="preserve">“Изграждане на мандра с  количество преработено мляко  от 6т до 20т дневно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имот № 008030, землище с. Ведраре, Община Карлово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 Карлово, Кметство с. Ведрар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арлово, Кметство с. Ведраре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лк ,мм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24:00Z</dcterms:created>
  <dc:creator>rdp-new</dc:creator>
  <dc:description/>
  <cp:keywords/>
  <dc:language>en-US</dc:language>
  <cp:lastModifiedBy>karamanova</cp:lastModifiedBy>
  <cp:lastPrinted>2010-01-19T13:38:00Z</cp:lastPrinted>
  <dcterms:modified xsi:type="dcterms:W3CDTF">2010-02-24T10:29:00Z</dcterms:modified>
  <cp:revision>4</cp:revision>
  <dc:subject/>
  <dc:title> </dc:title>
</cp:coreProperties>
</file>