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Кмета на Община „Раковски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гр. Раковски, пл. „България” № 1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Кмета на с. Шишманци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Разширяване на речното корито и изграждане на прагове на р. Сребра”,  в  с. Шишманци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Кмет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изх. № 32-00-38/13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Разширяване на речното корито и изграждане на прагове на р. Сребра”,  в  с. Шишманци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с. Шишманци и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. шишманци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Гора Шишманци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291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</w:t>
      </w:r>
      <w:r>
        <w:rPr>
          <w:rFonts w:cs="Verdana" w:ascii="Verdana" w:hAnsi="Verdana"/>
          <w:bCs/>
          <w:sz w:val="18"/>
          <w:szCs w:val="18"/>
        </w:rPr>
        <w:t>...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4:00Z</dcterms:created>
  <dc:creator>rdp-new</dc:creator>
  <dc:description/>
  <cp:keywords/>
  <dc:language>en-US</dc:language>
  <cp:lastModifiedBy>Iliev</cp:lastModifiedBy>
  <cp:lastPrinted>2010-10-18T13:24:00Z</cp:lastPrinted>
  <dcterms:modified xsi:type="dcterms:W3CDTF">2010-10-18T10:24:00Z</dcterms:modified>
  <cp:revision>2</cp:revision>
  <dc:subject/>
  <dc:title> </dc:title>
</cp:coreProperties>
</file>