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Алекс Траки България” ЕООД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р. Пловдив, бул. „Дунав” № 2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а на Община „Родопи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с. Златитрап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дивечовъдно стопанство – фазанария за 1500 бр. птици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012033, землище на с. Златитрап, община „Родопи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 - 705/18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дивечовъдно стопанство – фазанария за 1500 бр. птици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012033, землище на с. Златитрап, община „Родопи”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Родопи и Кмета на с. Златитрап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 xml:space="preserve">„Марица Пловдив 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87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08:00Z</dcterms:created>
  <dc:creator>rdp-new</dc:creator>
  <dc:description/>
  <cp:keywords/>
  <dc:language>en-US</dc:language>
  <cp:lastModifiedBy>Iliev</cp:lastModifiedBy>
  <cp:lastPrinted>2010-10-20T15:08:00Z</cp:lastPrinted>
  <dcterms:modified xsi:type="dcterms:W3CDTF">2010-10-20T12:08:00Z</dcterms:modified>
  <cp:revision>2</cp:revision>
  <dc:subject/>
  <dc:title> </dc:title>
</cp:coreProperties>
</file>