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 Община „Асеновград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Асеновград пл. „Акад. Н. Хайтов” № 9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Изграждане на бетонов праг, шахта с преливник, водовземна шахта, канал за отвеждане водите на „Аман дере””  в имот № 38.22, ул. „Ст. Джамсъзов”, ул. „Шипка”,  кв. „Горни Воден”, гр. Асеновград.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740/03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бетонов праг, шахта с преливник, водовземна шахта, канал за отвеждане водите на „Аман дере””  в имот № 38.22, ул. „Ст. Джамсъзов”, ул. „Шипка”,  кв. „Горни Воден”, гр. Асеновград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е от </w:t>
      </w:r>
      <w:r>
        <w:rPr>
          <w:rFonts w:cs="Verdana" w:ascii="Verdana" w:hAnsi="Verdana"/>
          <w:b/>
          <w:sz w:val="18"/>
          <w:szCs w:val="18"/>
        </w:rPr>
        <w:t xml:space="preserve">уведомление </w:t>
      </w:r>
      <w:r>
        <w:rPr>
          <w:rFonts w:cs="Verdana" w:ascii="Verdana" w:hAnsi="Verdana"/>
          <w:sz w:val="18"/>
          <w:szCs w:val="18"/>
        </w:rPr>
        <w:t>до 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т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одопи Средни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1031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М. Михайлова,  гл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19:00Z</dcterms:created>
  <dc:creator>rdp-new</dc:creator>
  <dc:description/>
  <cp:keywords/>
  <dc:language>en-US</dc:language>
  <cp:lastModifiedBy>Iliev</cp:lastModifiedBy>
  <cp:lastPrinted>2010-11-09T10:19:00Z</cp:lastPrinted>
  <dcterms:modified xsi:type="dcterms:W3CDTF">2010-11-09T08:19:00Z</dcterms:modified>
  <cp:revision>2</cp:revision>
  <dc:subject/>
  <dc:title> </dc:title>
</cp:coreProperties>
</file>