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нка Лазарова Керева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Соколица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Ул. „ 9-т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 xml:space="preserve">№1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Карл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Кметство с. Сокол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ОВОС-39/19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 xml:space="preserve">“Изграждане на  овцеферма за 100 броя овце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в имот № 048044 в местността  „ Бошко понар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>, землище с. Соколица, Община Карлово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 xml:space="preserve">“Изграждане на  овцеферма за 100 броя овце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в имот № 048044 в местността  „ Бошко понар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>, землище с. Соколица, Община Карлов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 Карлово, Кметство с. Соколиц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рлово, Кметство с. Соколица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лк ,дд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21:00Z</dcterms:created>
  <dc:creator>rdp-new</dc:creator>
  <dc:description/>
  <cp:keywords/>
  <dc:language>en-US</dc:language>
  <cp:lastModifiedBy>karamanova</cp:lastModifiedBy>
  <cp:lastPrinted>2010-01-19T13:38:00Z</cp:lastPrinted>
  <dcterms:modified xsi:type="dcterms:W3CDTF">2010-01-22T07:26:00Z</dcterms:modified>
  <cp:revision>4</cp:revision>
  <dc:subject/>
  <dc:title> </dc:title>
</cp:coreProperties>
</file>