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Пи Джей Лоджистик” А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, ул. „Густав Вайганд” № 14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ство с. Маноле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Крайпътен комплекс – ТИР паркинг, площадки за пътна помощ, логистичен център –спедиторска и складова дейност”  в  имот № 47086.5.203, землище на с. Маноле,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 826/14.12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Крайпътен комплекс – ТИР паркинг, площадки за пътна помощ, логистичен център –спедиторска и складова дейност”  в  имот № 47086.5.203, землище на с. Маноле, Община „Марица”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Марица, кмета на с. Маноле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Трилистник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289 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54:00Z</dcterms:created>
  <dc:creator>rdp-new</dc:creator>
  <dc:description/>
  <cp:keywords/>
  <dc:language>en-US</dc:language>
  <cp:lastModifiedBy>Iliev</cp:lastModifiedBy>
  <cp:lastPrinted>2010-12-15T13:46:00Z</cp:lastPrinted>
  <dcterms:modified xsi:type="dcterms:W3CDTF">2010-12-16T14:54:00Z</dcterms:modified>
  <cp:revision>2</cp:revision>
  <dc:subject/>
  <dc:title> </dc:title>
</cp:coreProperties>
</file>