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Бултех Енерджи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, ул. „Трети март” № 33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547/09.08.2010 год.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ПУП  за промяна предназначението на имот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№ 525038 с площ 5 дка,   землище с. Ръжево Конаре ,  Община „Калояново”   с цел „</w:t>
      </w:r>
      <w:r>
        <w:rPr>
          <w:rFonts w:cs="Verdana" w:ascii="Verdana" w:hAnsi="Verdana"/>
          <w:b/>
          <w:sz w:val="18"/>
          <w:szCs w:val="18"/>
        </w:rPr>
        <w:t xml:space="preserve">Фотоволтаична централа с мощност  200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, включително 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кумулативен ефект от други инвестиционни предложения в район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5. Отговор от Кмета на Общинат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инж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В. Атанасова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Директор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0:23:00Z</dcterms:created>
  <dc:creator>rdp-new</dc:creator>
  <dc:description/>
  <cp:keywords/>
  <dc:language>en-US</dc:language>
  <cp:lastModifiedBy>Iliev</cp:lastModifiedBy>
  <cp:lastPrinted>2010-08-13T13:22:00Z</cp:lastPrinted>
  <dcterms:modified xsi:type="dcterms:W3CDTF">2010-08-13T10:23:00Z</dcterms:modified>
  <cp:revision>2</cp:revision>
  <dc:subject/>
  <dc:title> </dc:title>
</cp:coreProperties>
</file>