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Стоянка П. Иванова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Асеновград ул. „Ат.Маринов” № 1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Асеновград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Изграждане на рехабилитационно-възстановителен център ”  в  имот № 099088.14.8, землище на кв. „Долни Воден”, гр. Асеновград.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737/01.11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рехабилитационно-възстановителен център ”  в  имот № 099088.14.8, землище на кв. „Долни Воден”, гр. Асеновград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Асеновград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т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Чая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194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16:00Z</dcterms:created>
  <dc:creator>rdp-new</dc:creator>
  <dc:description/>
  <cp:keywords/>
  <dc:language>en-US</dc:language>
  <cp:lastModifiedBy>Iliev</cp:lastModifiedBy>
  <cp:lastPrinted>2010-11-08T11:15:00Z</cp:lastPrinted>
  <dcterms:modified xsi:type="dcterms:W3CDTF">2010-11-08T09:16:00Z</dcterms:modified>
  <cp:revision>2</cp:revision>
  <dc:subject/>
  <dc:title> </dc:title>
</cp:coreProperties>
</file>