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АТВ 2010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София, ЖК „Младост 4”,ул. „Бизнес парк София” № 3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”Тракия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когенератор за производство на електро и топлоенергия с елмощност до 8 МВт и топлинна мощност до 30 МВт”  в  УПИ І-624,625, кв. 2 по плана на ЖК „Тракия-ІІчаст”, гр.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802/29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когенератор за производство на електро и топлоенергия с елмощност до 8 МВт и топлинна мощност до 30 МВт”  в  УПИ І-624,625, кв. 2 по плана на ЖК „Тракия-ІІчаст”, гр. Пловдив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Тракия”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7:00Z</dcterms:created>
  <dc:creator>rdp-new</dc:creator>
  <dc:description/>
  <cp:keywords/>
  <dc:language>en-US</dc:language>
  <cp:lastModifiedBy>Iliev</cp:lastModifiedBy>
  <cp:lastPrinted>2010-12-03T10:07:00Z</cp:lastPrinted>
  <dcterms:modified xsi:type="dcterms:W3CDTF">2010-12-06T12:46:00Z</dcterms:modified>
  <cp:revision>4</cp:revision>
  <dc:subject/>
  <dc:title> </dc:title>
</cp:coreProperties>
</file>