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клин Анг. Каракъне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ул. „Ген. Радко Димитриев” № 13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Сад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Чешнигирово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112/10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Дом за медико-социални грижи, хоспис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21027, землище на  с. Чешнигирово, Община „Садово”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 Дом за медико-социални грижи, хоспис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21027, землище на  с. Чешнигирово, Община „Садово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4:00Z</dcterms:created>
  <dc:creator>rdp-new</dc:creator>
  <dc:description/>
  <cp:keywords/>
  <dc:language>en-US</dc:language>
  <cp:lastModifiedBy>Iliev</cp:lastModifiedBy>
  <cp:lastPrinted>2010-02-15T14:24:00Z</cp:lastPrinted>
  <dcterms:modified xsi:type="dcterms:W3CDTF">2010-02-15T12:24:00Z</dcterms:modified>
  <cp:revision>2</cp:revision>
  <dc:subject/>
  <dc:title> </dc:title>
</cp:coreProperties>
</file>