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Енчо Ив. Динчев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с. Труд ул. „Леденика” № 10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Труд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ферма за – 50 бр. млечни крави 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и № 182.16, 182.18, землище на с. Труд, община „Марица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698/18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ферма за млечни крави – 50 бр.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и № 182.16, 182.18, землище на с. Труд, община „Марица” 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Марица и Кмета на с. Труд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 xml:space="preserve">„Река Пясъчник 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4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2:00Z</dcterms:created>
  <dc:creator>rdp-new</dc:creator>
  <dc:description/>
  <cp:keywords/>
  <dc:language>en-US</dc:language>
  <cp:lastModifiedBy>Iliev</cp:lastModifiedBy>
  <cp:lastPrinted>2010-10-19T11:22:00Z</cp:lastPrinted>
  <dcterms:modified xsi:type="dcterms:W3CDTF">2010-10-19T08:22:00Z</dcterms:modified>
  <cp:revision>2</cp:revision>
  <dc:subject/>
  <dc:title> </dc:title>
</cp:coreProperties>
</file>