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/>
      </w:pPr>
      <w:r>
        <w:rPr>
          <w:rFonts w:cs="Verdana" w:ascii="Verdana" w:hAnsi="Verdana"/>
          <w:sz w:val="20"/>
          <w:szCs w:val="20"/>
        </w:rPr>
        <w:t xml:space="preserve">До   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ердо С. Саневски</w:t>
      </w:r>
    </w:p>
    <w:p>
      <w:pPr>
        <w:pStyle w:val="Subtitle"/>
        <w:jc w:val="both"/>
        <w:rPr/>
      </w:pPr>
      <w:r>
        <w:rPr>
          <w:rFonts w:cs="Verdana" w:ascii="Verdana" w:hAnsi="Verdana"/>
          <w:sz w:val="20"/>
          <w:szCs w:val="20"/>
        </w:rPr>
        <w:t xml:space="preserve">с. чепинци, ул. „Еделвайс” № 12 </w:t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</w:rPr>
        <w:t>Община Стамболийски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Кметство с.  Куртово Конаре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ОВОС-243/27.04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>: „Изграждане на мотел, басеин и бар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 xml:space="preserve"> в имот № 022073, землище на с. Куртово Конаре,  Община „Стамболийски”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„Изграждане на мотел, басеин и бар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 xml:space="preserve"> в имот № 022073, землище на с. Куртово Конаре,  Община „Стамболийски”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, Кмета на Общината и Кмета на селото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та и Кмета на селот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Река Въча Тракия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424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ви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0:11:00Z</dcterms:created>
  <dc:creator>rdp-new</dc:creator>
  <dc:description/>
  <cp:keywords/>
  <dc:language>en-US</dc:language>
  <cp:lastModifiedBy>Iliev</cp:lastModifiedBy>
  <cp:lastPrinted>2010-05-13T13:11:00Z</cp:lastPrinted>
  <dcterms:modified xsi:type="dcterms:W3CDTF">2010-05-13T10:11:00Z</dcterms:modified>
  <cp:revision>2</cp:revision>
  <dc:subject/>
  <dc:title> </dc:title>
</cp:coreProperties>
</file>