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Гига Консулт” 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 ул. „Янко Сакъзов” № 40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Марица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с. Царацово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Изграждане на зооветеринарна клиника с пансион за домашни любимци”  в  имот № 105.8, землище на с. Царацово, Община „Марица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744/04.03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зооветеринарна клиника с пансион за домашни любимци”  в  имот № 105.8, землище на с. Царацово, Община „Марица” 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Марица, Кмета на с.Царацово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Район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ибарници Пловдив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16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44:00Z</dcterms:created>
  <dc:creator>rdp-new</dc:creator>
  <dc:description/>
  <cp:keywords/>
  <dc:language>en-US</dc:language>
  <cp:lastModifiedBy>Iliev</cp:lastModifiedBy>
  <cp:lastPrinted>2010-11-10T14:43:00Z</cp:lastPrinted>
  <dcterms:modified xsi:type="dcterms:W3CDTF">2010-11-10T12:44:00Z</dcterms:modified>
  <cp:revision>2</cp:revision>
  <dc:subject/>
  <dc:title> </dc:title>
</cp:coreProperties>
</file>