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Домеин Юстина”  ЕОО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с. Устина, ул. „Н.Петков” № 51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„Родопи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ство с. Устина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Изграждане на система за капково напояване на винени лозя ”  в  имоти: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400"/>
        <w:gridCol w:w="1319"/>
        <w:gridCol w:w="1497"/>
        <w:gridCol w:w="1619"/>
        <w:gridCol w:w="2238"/>
      </w:tblGrid>
      <w:tr>
        <w:trPr>
          <w:trHeight w:val="28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Общин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Населено място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ЕКАТТЕ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Местност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на имот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Площ на имота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13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4,531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13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3,443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13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,378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13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986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13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090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13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025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13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4,445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13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3,000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13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5,492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19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650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19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4,553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19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700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19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145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14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791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19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3,040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19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3,003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0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004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0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999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0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,702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0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023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0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023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0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296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0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3,001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,032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1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200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1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3,400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1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502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1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001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1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748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1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3,746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2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3,209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3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996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3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3,004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3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454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3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510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3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739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3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3,001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4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9,805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5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3,011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5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257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6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042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6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5,352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6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5,080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6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002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6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3,542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7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467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8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000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8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980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8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000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9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3,017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9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002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9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001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9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006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9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998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9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949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29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501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1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4,456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1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597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1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3,571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1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946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1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032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1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501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2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525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2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533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2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074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2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206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3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014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40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3,011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4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3,019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4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4,917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4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411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44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4,000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45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1,991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47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000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48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045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49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002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51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004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52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3110</w:t>
            </w:r>
          </w:p>
        </w:tc>
      </w:tr>
      <w:tr>
        <w:trPr>
          <w:trHeight w:val="28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Родоп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Усти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7518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Горка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001353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PMingLiU;新細明體" w:cs="Arial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2"/>
                <w:szCs w:val="22"/>
                <w:lang w:eastAsia="zh-TW"/>
              </w:rPr>
              <w:t>2,0490</w:t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ща площ на имотите на които предстои изграждане на напоителна система – 218, 089 дка</w:t>
      </w:r>
      <w:r>
        <w:rPr>
          <w:rFonts w:cs="Verdana" w:ascii="Verdana" w:hAnsi="Verdana"/>
          <w:b/>
          <w:sz w:val="20"/>
          <w:szCs w:val="20"/>
        </w:rPr>
        <w:t>, землище на с. Цалапица, Община „Родопи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- 809/02.12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Изграждане на система за капково напояване на винени лозя в гореописаните имоти”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община Родопи, кмета на с. Устина 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Брестов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1033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TextBodyIndent">
    <w:name w:val="Body Text Indent"/>
    <w:basedOn w:val="Normal"/>
    <w:pPr>
      <w:ind w:left="5760" w:firstLine="720"/>
      <w:jc w:val="both"/>
    </w:pPr>
    <w:rPr>
      <w:rFonts w:eastAsia="Times New Roman"/>
      <w:sz w:val="28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08:00Z</dcterms:created>
  <dc:creator>rdp-new</dc:creator>
  <dc:description/>
  <cp:keywords/>
  <dc:language>en-US</dc:language>
  <cp:lastModifiedBy>Iliev</cp:lastModifiedBy>
  <cp:lastPrinted>2010-12-09T11:00:00Z</cp:lastPrinted>
  <dcterms:modified xsi:type="dcterms:W3CDTF">2010-12-09T09:08:00Z</dcterms:modified>
  <cp:revision>2</cp:revision>
  <dc:subject/>
  <dc:title> </dc:title>
</cp:coreProperties>
</file>