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о Георгиев Шишков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Карлово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л. „ Яне Сандански 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</w:rPr>
        <w:t>№7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 xml:space="preserve">До Община Карлово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408/23.06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„Изграждане на овчарник за 100 броя овце и обслужващи сгради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ПИ № 341068, землище кв. Сушица гр. Карлово, Община Карлово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„Изграждане на овчарник за 100 броя овце и обслужващи сгради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ПИ № 341068, землище кв. Сушица гр. Карлово, Община Карлово</w:t>
      </w:r>
      <w:r>
        <w:rPr>
          <w:rFonts w:cs="Verdana" w:ascii="Verdana" w:hAnsi="Verdana"/>
          <w:b/>
          <w:bCs/>
          <w:szCs w:val="20"/>
        </w:rPr>
        <w:t xml:space="preserve">  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Карлов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Карлов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Централен Балкан -буфер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93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лк</w:t>
      </w:r>
      <w:r>
        <w:rPr>
          <w:rFonts w:cs="Verdana" w:ascii="Verdana" w:hAnsi="Verdana"/>
        </w:rPr>
        <w:t xml:space="preserve">       дд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45:00Z</dcterms:created>
  <dc:creator>rdp-new</dc:creator>
  <dc:description/>
  <cp:keywords/>
  <dc:language>en-US</dc:language>
  <cp:lastModifiedBy>karamanova</cp:lastModifiedBy>
  <cp:lastPrinted>2010-04-21T10:23:00Z</cp:lastPrinted>
  <dcterms:modified xsi:type="dcterms:W3CDTF">2010-06-28T06:50:00Z</dcterms:modified>
  <cp:revision>4</cp:revision>
  <dc:subject/>
  <dc:title> </dc:title>
</cp:coreProperties>
</file>