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мета на Община „Куклен”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гр. Куклен  ул. „Ал. Стамболийски</w:t>
      </w:r>
      <w:r>
        <w:rPr>
          <w:rFonts w:cs="Verdana" w:ascii="Verdana" w:hAnsi="Verdana"/>
          <w:b/>
          <w:szCs w:val="20"/>
          <w:lang w:val="en-US"/>
        </w:rPr>
        <w:t xml:space="preserve">” </w:t>
      </w:r>
      <w:r>
        <w:rPr>
          <w:rFonts w:cs="Verdana" w:ascii="Verdana" w:hAnsi="Verdana"/>
          <w:b/>
          <w:szCs w:val="20"/>
        </w:rPr>
        <w:t>№ 43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 xml:space="preserve">На   Ваш № СА-2349/26.08.2010г.    вх. № ОВОС- 613/02.09.2010 год. 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Cs w:val="20"/>
        </w:rPr>
        <w:t>„Изграждане на съоръжения и реализация на мерки, предотвратяващи наводнения – отводнителен канал на юг от Куклен, корекция на 2 дерета, без промяна коритото на деретата” в землище на гр. Куклен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Cs w:val="20"/>
        </w:rPr>
        <w:t xml:space="preserve"> „Изграждане на съоръжения и реализация на мерки, предотвратяващи наводнения – отводнителен канал на юг от Куклен, корекция на 2 дерета, без промяна коритото на деретата” в землище на гр. Куклен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е от </w:t>
      </w:r>
      <w:r>
        <w:rPr>
          <w:rFonts w:cs="Verdana" w:ascii="Verdana" w:hAnsi="Verdana"/>
          <w:b/>
          <w:szCs w:val="20"/>
        </w:rPr>
        <w:t xml:space="preserve">уведомление  </w:t>
      </w:r>
      <w:r>
        <w:rPr>
          <w:rFonts w:cs="Verdana" w:ascii="Verdana" w:hAnsi="Verdana"/>
          <w:szCs w:val="20"/>
        </w:rPr>
        <w:t>до засегнатото население на Общината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 Общината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Чая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194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34:00Z</dcterms:created>
  <dc:creator>rdp-new</dc:creator>
  <dc:description/>
  <cp:keywords/>
  <dc:language>en-US</dc:language>
  <cp:lastModifiedBy>Iliev</cp:lastModifiedBy>
  <cp:lastPrinted>2010-09-07T13:33:00Z</cp:lastPrinted>
  <dcterms:modified xsi:type="dcterms:W3CDTF">2010-09-07T10:34:00Z</dcterms:modified>
  <cp:revision>2</cp:revision>
  <dc:subject/>
  <dc:title> </dc:title>
</cp:coreProperties>
</file>