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Мони МГ” ООД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, ул. „Шумен” № 2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Родопи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опие   Кметство с. Марково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1115/09г./01.02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Изграждане на металообработващо предприятие за производство на стоманени  и чугунени отливки с капацитете 0,8 т./ден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47295.14.6 и 47295.14.53, землище на с. Марково, Община „Родопи”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>“Изграждане на металообработващо предприятие за производство на стоманени  и чугунени отливки с капацитете 0,8 т./ден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47295.14.6 и 47295.14.53, землище на с. Марково, Община „Родопи”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Брестов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1033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мм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39:00Z</dcterms:created>
  <dc:creator>rdp-new</dc:creator>
  <dc:description/>
  <cp:keywords/>
  <dc:language>en-US</dc:language>
  <cp:lastModifiedBy>Iliev</cp:lastModifiedBy>
  <cp:lastPrinted>2010-02-09T10:38:00Z</cp:lastPrinted>
  <dcterms:modified xsi:type="dcterms:W3CDTF">2010-02-09T08:39:00Z</dcterms:modified>
  <cp:revision>2</cp:revision>
  <dc:subject/>
  <dc:title> </dc:title>
</cp:coreProperties>
</file>