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...........г.</w:t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личко Йосифов Яков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. Житница, ул. „13-та” № 8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Калояно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Кметство с. Дуванлий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eastAsia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На Вх. № 68/22.01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>“Изграждане на конна спортна база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015002, с. Дуванлий, Община Калояново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>“Изграждане на конна спортна база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имот № 015002, с. Дуванлий, Община Калояново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Общината и Кмета на селот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та и Кмета на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11:00Z</dcterms:created>
  <dc:creator>rdp-new</dc:creator>
  <dc:description/>
  <cp:keywords/>
  <dc:language>en-US</dc:language>
  <cp:lastModifiedBy>Iliev</cp:lastModifiedBy>
  <cp:lastPrinted>2010-01-29T13:10:00Z</cp:lastPrinted>
  <dcterms:modified xsi:type="dcterms:W3CDTF">2010-01-29T11:11:00Z</dcterms:modified>
  <cp:revision>2</cp:revision>
  <dc:subject/>
  <dc:title> </dc:title>
</cp:coreProperties>
</file>