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Пурмерул” ОО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Хисаря ул. „В. Левски” № 16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„Хисаря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Изграждане на малък хотел”  в  имот № 017064 с площ 2,4 дка,  землище на  гр. Хисаря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-745/04.03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Изграждане на малък хотел”  в  имот № 017064 с площ 2,4 дка, землище на  гр. Хисаря  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община Хисаря 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а на  Общинат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Средна гор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2054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М. Михайлов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58:00Z</dcterms:created>
  <dc:creator>rdp-new</dc:creator>
  <dc:description/>
  <cp:keywords/>
  <dc:language>en-US</dc:language>
  <cp:lastModifiedBy>Iliev</cp:lastModifiedBy>
  <cp:lastPrinted>2010-11-10T14:58:00Z</cp:lastPrinted>
  <dcterms:modified xsi:type="dcterms:W3CDTF">2010-11-10T12:58:00Z</dcterms:modified>
  <cp:revision>2</cp:revision>
  <dc:subject/>
  <dc:title> </dc:title>
</cp:coreProperties>
</file>