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Селпак-Арифов” 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Пловдив ул. „Кипарис” № 1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Родопи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ство с. Първенец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Разкриване площадка за ОЧЦМ, събиране на неопасни отпадъци, негодни батерии , акумулатори и разкомплектоване на ИУЕЕО, ИУМПС”  в  имот № 59032.13.27, с. Първенец, Община „Родопи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-786/22.11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Разкриване площадка за ОЧЦМ, събиране на неопасни отпадъци, негодни батерии , акумулатори и разкомплектоване на ИУЕЕО, ИУМПС”  в  имот № 59032.13.27, с. Първенец, Община „Родопи”   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Родопи и с. Първенец 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Брестов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1033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М. Михайлов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left" w:pos="3130" w:leader="none"/>
        </w:tabs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56:00Z</dcterms:created>
  <dc:creator>rdp-new</dc:creator>
  <dc:description/>
  <cp:keywords/>
  <dc:language>en-US</dc:language>
  <cp:lastModifiedBy>Iliev</cp:lastModifiedBy>
  <cp:lastPrinted>2010-12-03T09:56:00Z</cp:lastPrinted>
  <dcterms:modified xsi:type="dcterms:W3CDTF">2010-12-03T07:57:00Z</dcterms:modified>
  <cp:revision>3</cp:revision>
  <dc:subject/>
  <dc:title> </dc:title>
</cp:coreProperties>
</file>