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Пенон” Е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 ул. „ Хр.Чернопеев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>№ 20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614/03.09.2010 год.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 xml:space="preserve">:  ПУП  за промяна предназначението на имоти с 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№ 24.28 и 24.29 с обща площ 17 дка,   землище Район Северен, гр. Пловдив ,    с цел </w:t>
      </w:r>
      <w:r>
        <w:rPr>
          <w:rFonts w:cs="Verdana" w:ascii="Verdana" w:hAnsi="Verdana"/>
          <w:b/>
          <w:sz w:val="18"/>
          <w:szCs w:val="18"/>
        </w:rPr>
        <w:t>„ Изграждане на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фотоволтаична централа 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 с мощност на фотоволтаичната централ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, включително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кумулативен ефект от други инвестиционни предложения в район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......................                                                                                 ви               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30:00Z</dcterms:created>
  <dc:creator>rdp-new</dc:creator>
  <dc:description/>
  <cp:keywords/>
  <dc:language>en-US</dc:language>
  <cp:lastModifiedBy>Iliev</cp:lastModifiedBy>
  <cp:lastPrinted>2010-09-09T10:30:00Z</cp:lastPrinted>
  <dcterms:modified xsi:type="dcterms:W3CDTF">2010-09-09T07:30:00Z</dcterms:modified>
  <cp:revision>2</cp:revision>
  <dc:subject/>
  <dc:title> </dc:title>
</cp:coreProperties>
</file>