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Ана Ст. Костова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Пловдив, ул. „Армеец” № 8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Родопи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Кметство с. Цалапица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Пункт за изкупуване на черни и цветни метали и офис-сграда”  в  имот № 348037, землище на с. Цалапица, Община „Родопи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а Г-жо Костов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- 804/30.11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Пункт за изкупуване на черни и цветни метали и офис-сграда”  в  имот № 348037, землище на с. Цалапица, Община „Родопи”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Родопи, кмета на с. Цалапица 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ите защитени зони </w:t>
      </w:r>
      <w:r>
        <w:rPr>
          <w:rFonts w:cs="Verdana" w:ascii="Verdana" w:hAnsi="Verdana"/>
          <w:b/>
          <w:sz w:val="18"/>
          <w:szCs w:val="18"/>
        </w:rPr>
        <w:t>„Река Мар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578 и „Марица Пловдив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2087 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  <w:tab w:val="left" w:pos="3130" w:leader="none"/>
        </w:tabs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37:00Z</dcterms:created>
  <dc:creator>rdp-new</dc:creator>
  <dc:description/>
  <cp:keywords/>
  <dc:language>en-US</dc:language>
  <cp:lastModifiedBy>Iliev</cp:lastModifiedBy>
  <cp:lastPrinted>2010-12-09T12:33:00Z</cp:lastPrinted>
  <dcterms:modified xsi:type="dcterms:W3CDTF">2010-12-09T10:34:00Z</dcterms:modified>
  <cp:revision>3</cp:revision>
  <dc:subject/>
  <dc:title> </dc:title>
</cp:coreProperties>
</file>