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Валирий С и М груп” АД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София, бул. „Ботевградско шосе ” № 41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Мар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Труд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34/22.04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>Изграждане на търговско-логистичен център за търговия  с  инструменти и градинско селскостопанска техник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>ПИ № 67.57  землище с. Труд, Община Марица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Изграждане на търговско-логистичен център за търговия  с  инструменти и градинско селскостопанска техник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ПИ № 67.57  землище с. Труд, Община Марица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Марица  и Кмета на Кметство с. Труд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Марица и Кмета на Кметство с. Труд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Пясъчник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44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8:00Z</dcterms:created>
  <dc:creator>rdp-new</dc:creator>
  <dc:description/>
  <cp:keywords/>
  <dc:language>en-US</dc:language>
  <cp:lastModifiedBy>karamanova</cp:lastModifiedBy>
  <cp:lastPrinted>2010-04-26T15:35:00Z</cp:lastPrinted>
  <dcterms:modified xsi:type="dcterms:W3CDTF">2010-04-26T12:36:00Z</dcterms:modified>
  <cp:revision>5</cp:revision>
  <dc:subject/>
  <dc:title> </dc:title>
</cp:coreProperties>
</file>