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Булмаркет Си Ен Джи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Русе, бул. „Тутракан” № 100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Пловдив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Район ”Северен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газопровод о,6 МРа с дължина 1978м.” от АГРС на „Булгаргаз” до  АГСС на ул. „В.Левски” № 122, Район „Северен”, гр. Пловди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вх. № ОВОС-780/22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газопровод 0,6 МРа с дължина 1978м.” от АГРС на „Булгаргаз” до  АГСС на ул. „В.Левски” № 122, Район „Северен”, гр. Пловдив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Пловдив, кмета на Район „Северен”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ибарници Пловдив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3130" w:leader="none"/>
        </w:tabs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Cs/>
          <w:sz w:val="18"/>
          <w:szCs w:val="18"/>
        </w:rPr>
        <w:tab/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02:00Z</dcterms:created>
  <dc:creator>rdp-new</dc:creator>
  <dc:description/>
  <cp:keywords/>
  <dc:language>en-US</dc:language>
  <cp:lastModifiedBy>Iliev</cp:lastModifiedBy>
  <cp:lastPrinted>2010-12-03T11:01:00Z</cp:lastPrinted>
  <dcterms:modified xsi:type="dcterms:W3CDTF">2010-12-03T09:02:00Z</dcterms:modified>
  <cp:revision>2</cp:revision>
  <dc:subject/>
  <dc:title> </dc:title>
</cp:coreProperties>
</file>