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Стоян П. Узунов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с. Розино, ул. „Раковски” № 13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опие до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мета на Община Карлово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метство с. Розино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овцеферма за 200 бр. овце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156046, землище на с. Розино, Община „Карлово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Узунов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 - 681/06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„Изграждане на овцеферма за 200 бр. овце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156046, землище на с. Розино, Община „Карлово”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, Кмета на Община Карлово и с. Розин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и зони </w:t>
      </w:r>
      <w:r>
        <w:rPr>
          <w:rFonts w:cs="Verdana" w:ascii="Verdana" w:hAnsi="Verdana"/>
          <w:b/>
          <w:sz w:val="18"/>
          <w:szCs w:val="18"/>
        </w:rPr>
        <w:t>„Река Стрям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429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56:00Z</dcterms:created>
  <dc:creator>rdp-new</dc:creator>
  <dc:description/>
  <cp:keywords/>
  <dc:language>en-US</dc:language>
  <cp:lastModifiedBy>Iliev</cp:lastModifiedBy>
  <cp:lastPrinted>2010-10-11T13:56:00Z</cp:lastPrinted>
  <dcterms:modified xsi:type="dcterms:W3CDTF">2010-10-11T10:56:00Z</dcterms:modified>
  <cp:revision>2</cp:revision>
  <dc:subject/>
  <dc:title> </dc:title>
</cp:coreProperties>
</file>