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ми ив. Арбова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. Бегово, ул. „6-та” № 9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Калоян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Кметство с. Бег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eastAsia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76/27.01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Изграждане на кравеферма с обслужващи постройки за 30 крави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15002, с. Дуванлий, Община Калояново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>“Изграждане на кравеферма с обслужващи постройки за 30 крави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15002, с. Дуванлий, Община Калояново 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дд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4:00Z</dcterms:created>
  <dc:creator>rdp-new</dc:creator>
  <dc:description/>
  <cp:keywords/>
  <dc:language>en-US</dc:language>
  <cp:lastModifiedBy>Iliev</cp:lastModifiedBy>
  <cp:lastPrinted>2010-02-02T11:33:00Z</cp:lastPrinted>
  <dcterms:modified xsi:type="dcterms:W3CDTF">2010-02-02T09:34:00Z</dcterms:modified>
  <cp:revision>2</cp:revision>
  <dc:subject/>
  <dc:title> </dc:title>
</cp:coreProperties>
</file>