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...........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иколай Хр. Иванов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>гр. Асеновград ул. „Велю войвода”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№ 5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Асеновград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Times New Roman"/>
          <w:b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 xml:space="preserve">На Вх. № ОВОС-41/13.01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>“Изграждане на автоморга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99088.18.59, землище на кв. „Долни Воден”, гр. Асеновград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      </w:t>
      </w:r>
      <w:r>
        <w:rPr>
          <w:rFonts w:eastAsia="Verdana" w:cs="Verdana" w:ascii="Verdana" w:hAnsi="Verdana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 </w:t>
      </w:r>
      <w:r>
        <w:rPr>
          <w:rFonts w:cs="Verdana" w:ascii="Verdana" w:hAnsi="Verdana"/>
          <w:b/>
          <w:bCs/>
          <w:szCs w:val="20"/>
        </w:rPr>
        <w:t>“Изграждане на автоморга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99088.18.59, землище на кв. „Долни Воден”, гр. Асеновград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Общинат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Чая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194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</w:rPr>
        <w:t xml:space="preserve">ви ,мм    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38:00Z</dcterms:created>
  <dc:creator>rdp-new</dc:creator>
  <dc:description/>
  <cp:keywords/>
  <dc:language>en-US</dc:language>
  <cp:lastModifiedBy>Iliev</cp:lastModifiedBy>
  <cp:lastPrinted>2010-01-19T13:38:00Z</cp:lastPrinted>
  <dcterms:modified xsi:type="dcterms:W3CDTF">2010-01-19T11:38:00Z</dcterms:modified>
  <cp:revision>2</cp:revision>
  <dc:subject/>
  <dc:title> </dc:title>
</cp:coreProperties>
</file>