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Бул Рок ” ООД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, ул. „Добруджа ” № 2, ет.3, ап.12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Калоян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Кметство с. Черноземен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Долна Махала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266/10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</w:t>
      </w:r>
      <w:r>
        <w:rPr>
          <w:rFonts w:cs="Verdana" w:ascii="Verdana" w:hAnsi="Verdana"/>
          <w:b/>
          <w:bCs/>
          <w:szCs w:val="20"/>
        </w:rPr>
        <w:t>Почистване коритото на река Стряма от наносни отложения в участъка от водохващането при с. Черноземен до шосейния мост при с. Долна Махала ,в землищата на сЧерноземен и Долна Махала, Община Калояново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Почистване коритото на река Стряма от наносни отложения в участъка от водохващането при с. Черноземен до шосейния мост при с. Долна Махала ,в землищата на с.Черноземен и Долна Махала, Община Калояново</w:t>
      </w:r>
      <w:r>
        <w:rPr>
          <w:rFonts w:cs="Verdana" w:ascii="Verdana" w:hAnsi="Verdana"/>
          <w:b/>
          <w:bCs/>
          <w:szCs w:val="20"/>
          <w:lang w:val="en-US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оято да бъде съобразена с писменото становище на БД ИБР-Пловдив ,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 xml:space="preserve">до  Кмета на Община Калояново  , Кметство с. Черноземен и Кметство с. Долна Махала, писмено становище на Областно пътно управление Пловдив, „ Напоителни системи </w:t>
      </w:r>
      <w:r>
        <w:rPr>
          <w:rFonts w:cs="Verdana" w:ascii="Verdana" w:hAnsi="Verdana"/>
          <w:szCs w:val="20"/>
          <w:lang w:val="en-US"/>
        </w:rPr>
        <w:t>“ E</w:t>
      </w:r>
      <w:r>
        <w:rPr>
          <w:rFonts w:cs="Verdana" w:ascii="Verdana" w:hAnsi="Verdana"/>
          <w:szCs w:val="20"/>
        </w:rPr>
        <w:t>АД клон Пловдив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алояново и Кмета на Кметство с.Черноземен и Кметство с. Долна Махал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дд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6:00Z</dcterms:created>
  <dc:creator>rdp-new</dc:creator>
  <dc:description/>
  <cp:keywords/>
  <dc:language>en-US</dc:language>
  <cp:lastModifiedBy>karamanova</cp:lastModifiedBy>
  <cp:lastPrinted>2010-04-26T15:35:00Z</cp:lastPrinted>
  <dcterms:modified xsi:type="dcterms:W3CDTF">2010-05-12T10:45:00Z</dcterms:modified>
  <cp:revision>9</cp:revision>
  <dc:subject/>
  <dc:title> </dc:title>
</cp:coreProperties>
</file>