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Тодор К. Г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>шев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р. Пловдив, ул. „Бр. Шкорпил” № 2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„Куклен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Добралък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вилно селище на площ 1,45 дка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024102, землище на с. Добралък, община „Куклен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705/18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вилно селище на площ 1,45 дка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024102, землище на с. Добралък, община „Куклен”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Куклен и Кмета на с. Добралък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одопи Средни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1031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16:00Z</dcterms:created>
  <dc:creator>rdp-new</dc:creator>
  <dc:description/>
  <cp:keywords/>
  <dc:language>en-US</dc:language>
  <cp:lastModifiedBy>Iliev</cp:lastModifiedBy>
  <cp:lastPrinted>2010-10-20T15:15:00Z</cp:lastPrinted>
  <dcterms:modified xsi:type="dcterms:W3CDTF">2010-10-20T12:22:00Z</dcterms:modified>
  <cp:revision>3</cp:revision>
  <dc:subject/>
  <dc:title> </dc:title>
</cp:coreProperties>
</file>